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36"/>
        </w:rPr>
        <w:t xml:space="preserve">Заключение </w:t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</w:rPr>
      </w:pPr>
      <w:r>
        <w:rPr>
          <w:b/>
          <w:sz w:val="28"/>
        </w:rPr>
        <w:t>об обнародовании муниципального правового акта  _</w:t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1.Постановления № 23 от 07.10.2024г.  «Об итогах исполнения местного бюджета сельского поселения  Советское   Прохладненского    муниципального   района Кабардино- Балкарской   Республики за 3 квартал 2024г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обнародования:  07.10.2024г. -06.11.2024г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</w:p>
    <w:tbl>
      <w:tblPr>
        <w:tblW w:w="107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37"/>
        <w:gridCol w:w="4290"/>
        <w:gridCol w:w="3474"/>
      </w:tblGrid>
      <w:tr>
        <w:trPr>
          <w:trHeight w:val="3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 И О руководител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, название организации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ись, печать.</w:t>
            </w:r>
          </w:p>
        </w:tc>
      </w:tr>
      <w:tr>
        <w:trPr>
          <w:trHeight w:val="154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ков  А.М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БР, Прохладненский  район, с.п.Советское, ул. Унгнич № 8 местная  администрация с.п. Советск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фонова  Ф.Х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К « Клуб  с.п. Советское »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БР, Прохладненский район, с.п.Советское , ул. Угнич,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6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улатова  Л.А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ФАП с.п. Советское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БР, Прохладненский район, с.п.Советское, ул. Угнич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874" w:hanging="3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50:00Z</dcterms:created>
  <dc:creator>_</dc:creator>
  <dc:description/>
  <cp:keywords/>
  <dc:language>en-US</dc:language>
  <cp:lastModifiedBy>User</cp:lastModifiedBy>
  <cp:lastPrinted>2024-10-30T13:13:00Z</cp:lastPrinted>
  <dcterms:modified xsi:type="dcterms:W3CDTF">2024-10-30T10:13:00Z</dcterms:modified>
  <cp:revision>49</cp:revision>
  <dc:subject/>
  <dc:title>З А К Л Ю Ч Е Н И Е</dc:title>
</cp:coreProperties>
</file>